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ezydent Miasta Gliwice zaprasza n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zień dziecka on-line</w:t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9 maja – piątek (start o godz. 10.00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zień pod hasłem „Jeden dzień w Gliwicach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łodzi gliwiczanie tworzą własną trasę turystyczną po mieśc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0 maja – sobota (start o godz. 10.00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zień pod hasłem „Bystre oczy ”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liwickie gry i zabawy on-line dla całej rodziny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1 maja – niedziela (start o godz. 10.00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zień pod hasłem „Jak dobrze znasz Gliwice?”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Quiz o tematyce gliwickiej oraz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Akcja Rozrabiaki! – Teatr Miejski w Gliwicach (start o godz. 11.00)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rólicze Studio / spektakle na żywo / teatralne kryjówk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ww.teatr.gliwice.pl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 czerwca – poniedziałek (start o godz. 16.00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rena Onlin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danie specjalne z okazji Dnia Dzieck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czegóły programu na www.gliwice.e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5:00Z</dcterms:created>
  <dc:creator>Banaszewska Sylwia</dc:creator>
  <dc:description/>
  <cp:keywords/>
  <dc:language>en-US</dc:language>
  <cp:lastModifiedBy>boi15</cp:lastModifiedBy>
  <dcterms:modified xsi:type="dcterms:W3CDTF">2020-05-27T07:49:00Z</dcterms:modified>
  <cp:revision>22</cp:revision>
  <dc:subject/>
  <dc:title/>
</cp:coreProperties>
</file>